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 II 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MINING AND WAREHOU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8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4" w:hanging="144"/>
        <w:jc w:val="both"/>
        <w:rPr/>
      </w:pPr>
      <w:r>
        <w:rPr/>
        <w:t xml:space="preserve">1.a) </w:t>
        <w:tab/>
        <w:t xml:space="preserve">What is a Data Warehouse?  Discuss in detail.                  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is Data Mining?  Explain in detail.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.  </w:t>
        <w:tab/>
        <w:t>What is Query Management process?  Explain briefly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720"/>
        <w:jc w:val="both"/>
        <w:rPr/>
      </w:pPr>
      <w:r>
        <w:rPr/>
        <w:t>Explain difference between designing for a Data Warehouse and designing an OLTP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720"/>
        <w:jc w:val="both"/>
        <w:rPr/>
      </w:pPr>
      <w:r>
        <w:rPr/>
        <w:t>Explain role of schedule manag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  </w:t>
        <w:tab/>
        <w:t xml:space="preserve">Discuss the issues involved in the design of server environments in a data         ware house system.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   Describe the design issues involved in the selection of user-front end hardware of a data warehouse system.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need and role of security on the performance of data warehous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impact of security on the design of the data warehous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is Capacity Planning process?  Elabora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spacing w:lineRule="auto" w:line="360"/>
        <w:ind w:left="720" w:right="144" w:hanging="720"/>
        <w:jc w:val="both"/>
        <w:rPr/>
      </w:pPr>
      <w:r>
        <w:rPr/>
        <w:t>Describe the testing of database performanc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x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4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 II 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MINING AND WAREHOU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</w:t>
        <w:tab/>
        <w:t>Give an introduction of Delivery process in Data Warehous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.  </w:t>
        <w:tab/>
        <w:t xml:space="preserve">What is Query Manager?  How is it different from load manager? </w:t>
      </w:r>
    </w:p>
    <w:p>
      <w:pPr>
        <w:pStyle w:val="Normal"/>
        <w:jc w:val="both"/>
        <w:rPr/>
      </w:pPr>
      <w:r>
        <w:rPr/>
        <w:t>3.</w:t>
        <w:tab/>
        <w:t>Explain technique of storing an offset from inherent start of table.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</w:t>
        <w:tab/>
        <w:t>Discuss role of event manag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    Describe the role and importance of business requirements in the selection process of  hardware for a data ware house system.                                                                       </w:t>
      </w:r>
    </w:p>
    <w:p>
      <w:pPr>
        <w:pStyle w:val="Normal"/>
        <w:ind w:left="720" w:hanging="540"/>
        <w:jc w:val="both"/>
        <w:rPr/>
      </w:pPr>
      <w:r>
        <w:rPr/>
        <w:t xml:space="preserve">b)  </w:t>
        <w:tab/>
        <w:t xml:space="preserve">Describe the functional capabilities of server hardware of a data warehouse system. 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6.a)   What are the different parts of the data warehouse which are affected by the security restrictions?                                                                                                                </w:t>
      </w:r>
    </w:p>
    <w:p>
      <w:pPr>
        <w:pStyle w:val="Normal"/>
        <w:ind w:left="720" w:hanging="480"/>
        <w:jc w:val="both"/>
        <w:rPr/>
      </w:pPr>
      <w:r>
        <w:rPr/>
        <w:t>b)   Describe the security requirements and access restrictions on the subsets of the data.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44" w:right="144" w:hanging="744"/>
        <w:jc w:val="both"/>
        <w:rPr/>
      </w:pPr>
      <w:r>
        <w:rPr/>
        <w:t>How much CPU bandwidth is required and explain why?</w:t>
      </w:r>
    </w:p>
    <w:p>
      <w:pPr>
        <w:pStyle w:val="Normal"/>
        <w:jc w:val="both"/>
        <w:rPr/>
      </w:pPr>
      <w:r>
        <w:rPr/>
        <w:t>8.</w:t>
        <w:tab/>
        <w:t>What is passive monitoring?  Explain how it is different from active monitor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x-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4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 II 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MINING AND WAREHOU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8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</w:t>
        <w:tab/>
        <w:t>Give an introduction of System Process of Data Warehouse Architectur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..  </w:t>
        <w:tab/>
        <w:t>Discuss query manager architectur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/>
        <w:t>Prove that a candidate fact is not actually a dimension table with denormalized fact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1080"/>
        <w:jc w:val="both"/>
        <w:rPr/>
      </w:pPr>
      <w:r>
        <w:rPr/>
        <w:t>Discuss role of database manag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 xml:space="preserve">Describe the symmetric multiprocessing architecture and its capabilities.               </w:t>
      </w:r>
    </w:p>
    <w:p>
      <w:pPr>
        <w:pStyle w:val="Normal"/>
        <w:ind w:left="720" w:hanging="540"/>
        <w:jc w:val="both"/>
        <w:rPr/>
      </w:pPr>
      <w:r>
        <w:rPr/>
        <w:t>b)  Describe the advantages and disadvantages of symmetric multiprocessing architecture 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6.a)</w:t>
        <w:tab/>
        <w:t xml:space="preserve">Give a data classification scheme of a data ware house system.                            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Describe user access hierarchy to access different types of data of a data          ware hous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900" w:right="144" w:hanging="900"/>
        <w:jc w:val="both"/>
        <w:rPr/>
      </w:pPr>
      <w:r>
        <w:rPr/>
        <w:t>How much disk space is required and what is RAID 5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900" w:right="144" w:hanging="900"/>
        <w:jc w:val="both"/>
        <w:rPr/>
      </w:pPr>
      <w:r>
        <w:rPr/>
        <w:t>How is system testing different from user acceptance testing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 x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42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 II 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MINING AND WAREHOU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144" w:hanging="144"/>
        <w:jc w:val="both"/>
        <w:rPr/>
      </w:pPr>
      <w:r>
        <w:rPr/>
        <w:t>1.</w:t>
        <w:tab/>
        <w:t>Explain the ADHOC query and Automation in Data Warehouse delivery process.</w:t>
      </w:r>
    </w:p>
    <w:p>
      <w:pPr>
        <w:pStyle w:val="Normal"/>
        <w:autoSpaceDE w:val="false"/>
        <w:ind w:left="720" w:hanging="720"/>
        <w:jc w:val="both"/>
        <w:rPr/>
      </w:pPr>
      <w:r>
        <w:rPr/>
        <w:t>2.</w:t>
        <w:tab/>
        <w:t>What is a Load Manager?  Briefly discuss about Load Manager architecture with   a neat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720"/>
        <w:jc w:val="both"/>
        <w:rPr/>
      </w:pPr>
      <w:r>
        <w:rPr/>
        <w:t>Develop a scheme model of time dimension with arbitrary grouping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870" w:hanging="870"/>
        <w:jc w:val="both"/>
        <w:rPr/>
      </w:pPr>
      <w:r>
        <w:rPr/>
        <w:t>Explain role of configuration manag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a)  Describe the typical characteristics of cluster technology in the design of architecture of a   server hardware for a data warehouse system.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   Describe the advantages and disadvantages of cluster technology in SMP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machines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     Describe the role access hierarchy of a data warehouse.                               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 </w:t>
      </w:r>
      <w:r>
        <w:rPr/>
        <w:t>The tighter the security the more person oriented.  Do you accept the statement?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ffer your remarks with justification.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504" w:right="144" w:hanging="504"/>
        <w:jc w:val="both"/>
        <w:rPr/>
      </w:pPr>
      <w:r>
        <w:rPr/>
        <w:t xml:space="preserve">   </w:t>
      </w:r>
      <w:r>
        <w:rPr/>
        <w:t>What are the system administration requirements of database sizing? Elaborate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504" w:right="144" w:hanging="504"/>
        <w:jc w:val="both"/>
        <w:rPr/>
      </w:pPr>
      <w:r>
        <w:rPr/>
        <w:t xml:space="preserve">    </w:t>
      </w:r>
      <w:r>
        <w:rPr/>
        <w:t>Give a brief introduction of testing the data warehou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90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44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87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504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23:09:00Z</dcterms:created>
  <dc:creator>uedep2</dc:creator>
  <dc:description/>
  <dc:language>en-US</dc:language>
  <cp:lastModifiedBy>DE</cp:lastModifiedBy>
  <dcterms:modified xsi:type="dcterms:W3CDTF">2003-03-31T09:20:00Z</dcterms:modified>
  <cp:revision>37</cp:revision>
  <dc:subject/>
  <dc:title/>
</cp:coreProperties>
</file>